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Simplified Arabic"/>
          <w:color w:val="000000"/>
        </w:rPr>
      </w:pPr>
      <w:r>
        <w:rPr>
          <w:rFonts w:ascii="Tahoma" w:hAnsi="Tahoma" w:cs="Monotype Koufi"/>
          <w:color w:val="000000"/>
          <w:sz w:val="38"/>
          <w:sz w:val="38"/>
          <w:szCs w:val="38"/>
          <w:rtl w:val="true"/>
        </w:rPr>
        <w:t>صريح</w:t>
      </w:r>
      <w:r>
        <w:rPr>
          <w:rFonts w:ascii="Tahoma" w:hAnsi="Tahoma" w:eastAsia="Tahoma" w:cs="Tahom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Monotype Koufi"/>
          <w:color w:val="000000"/>
          <w:sz w:val="38"/>
          <w:sz w:val="38"/>
          <w:szCs w:val="38"/>
          <w:rtl w:val="true"/>
        </w:rPr>
        <w:t>السنة</w:t>
      </w:r>
    </w:p>
    <w:p>
      <w:pPr>
        <w:pStyle w:val="Normal"/>
        <w:jc w:val="center"/>
        <w:rPr>
          <w:rFonts w:cs="Simplified Arabic"/>
        </w:rPr>
      </w:pP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ر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طب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Simplified Arabic"/>
          <w:color w:val="000000"/>
        </w:rPr>
      </w:pPr>
      <w:r>
        <w:rPr>
          <w:rFonts w:ascii="Tahoma" w:hAnsi="Tahoma" w:cs="Simplified Arabic"/>
          <w:color w:val="000000"/>
          <w:rtl w:val="true"/>
        </w:rPr>
        <w:t>ب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يم</w:t>
      </w:r>
    </w:p>
    <w:p>
      <w:pPr>
        <w:pStyle w:val="Normal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</w:r>
      <w:r>
        <w:rPr>
          <w:rFonts w:ascii="Tahoma" w:hAnsi="Tahoma" w:cs="Simplified Arabic"/>
          <w:color w:val="000000"/>
          <w:rtl w:val="true"/>
        </w:rPr>
        <w:t>و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ي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آ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ظيم</w:t>
      </w:r>
    </w:p>
    <w:p>
      <w:pPr>
        <w:pStyle w:val="Normal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rtl w:val="true"/>
        </w:rPr>
        <w:t>أخبر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د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دي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اس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لاء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صر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نبأ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سعي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يحي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ينوري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قال</w:t>
      </w:r>
      <w:r>
        <w:rPr>
          <w:rFonts w:cs="Simplified Arabic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قُرئ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ر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طبر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سمع</w:t>
      </w:r>
      <w:r>
        <w:rPr>
          <w:rFonts w:cs="Simplified Arabic" w:ascii="Tahoma" w:hAnsi="Tahoma"/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ال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فل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اصر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دح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اط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حق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ين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حا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و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فظ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ض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ظها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شرك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صط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تعث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دع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م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ص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ق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متح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صنو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بتل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ضرو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كر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ذل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شري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خ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ور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ض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رج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ف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رف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ر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ج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م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قر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ل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حس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فا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ظ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لية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نبيه</w:t>
      </w:r>
      <w:r>
        <w:rPr>
          <w:rFonts w:cs="Simplified Arabic" w:ascii="Tahoma" w:hAnsi="Tahoma"/>
          <w:color w:val="000000"/>
          <w:rtl w:val="true"/>
        </w:rPr>
        <w:t xml:space="preserve">: { </w:t>
      </w:r>
      <w:r>
        <w:rPr>
          <w:rFonts w:ascii="Tahoma" w:hAnsi="Tahoma" w:cs="Simplified Arabic"/>
          <w:color w:val="000000"/>
          <w:rtl w:val="true"/>
        </w:rPr>
        <w:t>فاص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س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}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أتبا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{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سب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دخ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ث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أس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ض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زلز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}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cs="Simplified Arabic" w:ascii="Tahoma" w:hAnsi="Tahoma"/>
          <w:color w:val="000000"/>
          <w:rtl w:val="true"/>
        </w:rPr>
        <w:t xml:space="preserve">: { </w:t>
      </w:r>
      <w:r>
        <w:rPr>
          <w:rFonts w:ascii="Tahoma" w:hAnsi="Tahoma" w:cs="Simplified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م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ذكر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ع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آءت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ن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رس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ي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نو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ر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م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صير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آءو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ق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ف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اغ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ص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لغ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نا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ظ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ظنون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ن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ت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زلز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لز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ديد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افق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و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س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رو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}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ه</w:t>
      </w:r>
      <w:r>
        <w:rPr>
          <w:rFonts w:cs="Simplified Arabic" w:ascii="Tahoma" w:hAnsi="Tahoma"/>
          <w:color w:val="000000"/>
          <w:rtl w:val="true"/>
        </w:rPr>
        <w:t>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رك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فتن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* </w:t>
      </w:r>
      <w:r>
        <w:rPr>
          <w:rFonts w:ascii="Tahoma" w:hAnsi="Tahoma" w:cs="Simplified Arabic"/>
          <w:color w:val="000000"/>
          <w:rtl w:val="true"/>
        </w:rPr>
        <w:t>و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ت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يع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دق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يع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اذ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</w:p>
    <w:p>
      <w:pPr>
        <w:pStyle w:val="Normal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ف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ناؤ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ر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قر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لي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ج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ج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ستوج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صب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ر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ز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تعث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اث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قو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ر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ب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ا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ر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سباب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حا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ل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رائ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اص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غ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ف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ي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ضل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ر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وق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ع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ه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لا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إ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له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ل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ئ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قرع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اج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تغاث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ئ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ثن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عط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تحن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فس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ناؤ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ا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درج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را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كرا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ش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ج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ظ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صي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ت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اض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نافع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متح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ا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را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فعائ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سفل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ضعائ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ثن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ت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صد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لق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صي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ل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ي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ل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و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حل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سفه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عمد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فض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ص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خذ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زلف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ي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د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ر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خ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د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م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بق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ث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ي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ق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ش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اد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ز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ز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ب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ج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ع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ل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لحق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ناز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ر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عر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قوق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عاذ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س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دي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هو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ضل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عاء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سبي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وا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وا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نز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فز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ا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كش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د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ظ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ا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ت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ض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ascii="Tahoma" w:hAnsi="Tahoma" w:cs="Simplified Arabic"/>
          <w:color w:val="000000"/>
          <w:rtl w:val="true"/>
        </w:rPr>
        <w:t>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ف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اد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وا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ناز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ختلاف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ض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حق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إم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ولا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خلافة</w:t>
      </w:r>
      <w:r>
        <w:rPr>
          <w:rFonts w:cs="Simplified Arabic" w:ascii="Tahoma" w:hAnsi="Tahoma"/>
          <w:color w:val="000000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اع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عاص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فوض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صان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ؤ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يامة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فاظ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رآن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</w:rPr>
        <w:t></w:t>
      </w:r>
      <w:r>
        <w:rPr>
          <w:rFonts w:eastAsia="Tahoma" w:cs="Tahoma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ه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ما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غب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وك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عا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حصاؤ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داد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Monotype Koufi"/>
          <w:color w:val="000000"/>
          <w:sz w:val="26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نح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د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وفيق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رآن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وأنه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كلام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له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Monotype Koufi" w:ascii="Tahoma" w:hAnsi="Tahoma"/>
          <w:color w:val="000000"/>
          <w:sz w:val="26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ف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نا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نزي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وح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 xml:space="preserve">: </w:t>
        <w:br/>
        <w:br/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ض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ئ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فو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و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و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ب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ات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س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د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آ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تل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لسنت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كت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صاحف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عت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ل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ضم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ف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س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ئ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ل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ر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ر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فو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{ </w:t>
      </w:r>
      <w:r>
        <w:rPr>
          <w:rFonts w:ascii="Tahoma" w:hAnsi="Tahoma" w:cs="Simplified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شرك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تجار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ج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ناؤ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فو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س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م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و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فو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د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فو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أل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يو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شب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تلو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ك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دع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ع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غض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ع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اع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لائ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جم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رف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د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ت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ت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ض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ؤ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ش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ن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ظا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ذر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ع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ر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}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او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ه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جع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: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إن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أ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خا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ك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.</w:t>
        <w:br/>
        <w:br/>
      </w:r>
      <w:r>
        <w:rPr>
          <w:rFonts w:ascii="Tahoma" w:hAnsi="Tahoma" w:cs="Simplified Arabic"/>
          <w:color w:val="000000"/>
          <w:rtl w:val="true"/>
        </w:rPr>
        <w:t>و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ص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ي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سم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ي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أدرك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شايخ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ع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رؤية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له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عز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وجل</w:t>
      </w:r>
      <w:r>
        <w:rPr>
          <w:rFonts w:cs="Monotype Koufi" w:ascii="Tahoma" w:hAnsi="Tahoma"/>
          <w:color w:val="000000"/>
          <w:sz w:val="26"/>
          <w:rtl w:val="true"/>
        </w:rPr>
        <w:t>:</w:t>
      </w:r>
    </w:p>
    <w:p>
      <w:pPr>
        <w:pStyle w:val="Normal"/>
        <w:spacing w:before="0" w:after="240"/>
        <w:jc w:val="both"/>
        <w:rPr>
          <w:rFonts w:ascii="Tahoma" w:hAnsi="Tahoma" w:cs="Monotype Koufi"/>
          <w:color w:val="000000"/>
          <w:sz w:val="26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ؤ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ي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ين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درك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جم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و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خ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ائ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ن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م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ت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ج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م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ب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ا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ب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ف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ر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او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ا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سماع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ر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ك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وس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إن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اء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ضام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ؤ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تطع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غل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ل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رو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فع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فسب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لو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م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ر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"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ر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س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ص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ق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أفعا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عباد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Monotype Koufi" w:ascii="Tahoma" w:hAnsi="Tahoma"/>
          <w:color w:val="000000"/>
          <w:sz w:val="26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د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ع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سن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يئ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ح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قد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دب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إذ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د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شيئ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أ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ريد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ي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بي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ري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يم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(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ؤ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ؤ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خط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خطأ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صي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"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ط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Monotype Koufi"/>
          <w:color w:val="000000"/>
          <w:sz w:val="26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ق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براه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وزج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از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القدر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ض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ود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ت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شهدو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صحابة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رس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له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Monotype Koufi" w:ascii="Tahoma" w:hAnsi="Tahoma"/>
          <w:color w:val="000000"/>
          <w:sz w:val="26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لاف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ت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ف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ص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ي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ما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ل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ف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ه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رس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جع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خت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ر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ث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ثال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قر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ردا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).</w:t>
        <w:br/>
        <w:br/>
      </w:r>
      <w:r>
        <w:rPr>
          <w:rFonts w:ascii="Tahoma" w:hAnsi="Tahoma" w:cs="Simplified Arabic"/>
          <w:color w:val="000000"/>
          <w:rtl w:val="true"/>
        </w:rPr>
        <w:t>وك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د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ار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و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ف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من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ق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ال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جمعين</w:t>
      </w:r>
      <w:r>
        <w:rPr>
          <w:rFonts w:cs="Simplified Arabic" w:ascii="Tahoma" w:hAnsi="Tahoma"/>
          <w:color w:val="000000"/>
          <w:rtl w:val="true"/>
        </w:rPr>
        <w:t xml:space="preserve">. </w:t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قو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ختلف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ح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إم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ب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ي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ش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ا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ف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الخلا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لاث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ف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امس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ا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لا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لا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ثن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لا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فنظ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جد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لاث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" 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إيمان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زيادته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ونقصانه</w:t>
      </w:r>
      <w:r>
        <w:rPr>
          <w:rFonts w:cs="Monotype Koufi" w:ascii="Tahoma" w:hAnsi="Tahoma"/>
          <w:color w:val="000000"/>
          <w:sz w:val="26"/>
          <w:rtl w:val="true"/>
        </w:rPr>
        <w:t>: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ص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و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سأ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ن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ح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ي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قص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شيب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م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ط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ب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نق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صانه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حمد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بح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ف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ضي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س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ص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</w:p>
    <w:p>
      <w:pPr>
        <w:pStyle w:val="Normal"/>
        <w:spacing w:before="0" w:after="240"/>
        <w:jc w:val="both"/>
        <w:rPr>
          <w:rFonts w:ascii="Tahoma" w:hAnsi="Tahoma" w:cs="Monotype Koufi"/>
          <w:color w:val="000000"/>
          <w:sz w:val="26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ل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سم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زا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ز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حم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نك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قو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 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ألفاظ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عباد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بالقرآن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Monotype Koufi" w:ascii="Tahoma" w:hAnsi="Tahoma"/>
          <w:color w:val="000000"/>
          <w:sz w:val="26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فا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اب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ن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ش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ح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ضو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تبا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هد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د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ق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ئ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ن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سماع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رم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سم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ن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اللفظ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مع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حا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ماء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ذكر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فظ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لو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بتد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أ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ف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من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ح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ضو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قو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أسم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مسمى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أم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rtl w:val="true"/>
        </w:rPr>
        <w:t xml:space="preserve"> </w:t>
      </w:r>
      <w:r>
        <w:rPr>
          <w:rFonts w:ascii="Tahoma" w:hAnsi="Tahoma" w:cs="Monotype Koufi"/>
          <w:color w:val="000000"/>
          <w:sz w:val="26"/>
          <w:sz w:val="26"/>
          <w:rtl w:val="true"/>
        </w:rPr>
        <w:t>المسمى</w:t>
      </w:r>
      <w:r>
        <w:rPr>
          <w:rFonts w:cs="Monotype Koufi" w:ascii="Tahoma" w:hAnsi="Tahoma"/>
          <w:color w:val="000000"/>
          <w:sz w:val="26"/>
          <w:rtl w:val="true"/>
        </w:rPr>
        <w:t>: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م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اق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ادث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ث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ست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لخو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صم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ن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وحس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مر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نته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ناؤ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اد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ق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د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د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د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و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دع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} .</w:t>
        <w:br/>
        <w:br/>
      </w:r>
      <w:r>
        <w:rPr>
          <w:rFonts w:ascii="Tahoma" w:hAnsi="Tahoma" w:cs="Simplified Arabic"/>
          <w:color w:val="000000"/>
          <w:rtl w:val="true"/>
        </w:rPr>
        <w:t>و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ست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{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ماو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ر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}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جاو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لك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Monotype Koufi"/>
          <w:color w:val="000000"/>
          <w:sz w:val="26"/>
          <w:sz w:val="26"/>
          <w:rtl w:val="true"/>
        </w:rPr>
        <w:t>خاتمة</w:t>
      </w:r>
      <w:r>
        <w:rPr>
          <w:rFonts w:cs="Monotype Koufi" w:ascii="Tahoma" w:hAnsi="Tahoma"/>
          <w:color w:val="000000"/>
          <w:sz w:val="26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فليبلغ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نأ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د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ش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نا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صف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ضا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ح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ي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ذ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ف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تخر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ت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و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سخ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ض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عن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ر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رباء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خ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ثا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خبر</w:t>
      </w:r>
      <w:r>
        <w:rPr>
          <w:rFonts w:cs="Simplified Arabic" w:ascii="Tahoma" w:hAnsi="Tahoma"/>
          <w:color w:val="000000"/>
          <w:rtl w:val="true"/>
        </w:rPr>
        <w:t>.</w:t>
        <w:br/>
        <w:br/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عف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و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ر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ار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سماع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ي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ص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عل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ثع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ي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ج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ت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ب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أرب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ؤذ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جح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د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و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ث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ض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ؤ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ذو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غل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اب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ع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ي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د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رج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صاح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ابو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ذ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ق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و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ع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ذ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با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غس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يح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د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ذ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ي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ستلذ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تل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ف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ذ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ذ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ق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ب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م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نمي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br/>
      </w:r>
      <w:r>
        <w:rPr>
          <w:rFonts w:ascii="Tahoma" w:hAnsi="Tahoma" w:cs="Simplified Arabic"/>
          <w:color w:val="000000"/>
          <w:rtl w:val="true"/>
        </w:rPr>
        <w:t>لح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ل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ض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م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رش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ق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نص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رد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مر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يعي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ب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ه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فا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Simplified Arabic" w:ascii="Tahoma" w:hAnsi="Tahoma"/>
          <w:color w:val="000000"/>
          <w:rtl w:val="true"/>
        </w:rPr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طائ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ا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غ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دو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جا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اش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بد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ف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ر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ظف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ح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خمش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دور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ؤ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بر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هؤ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ذ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كل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يقع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عراض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) 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م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ل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ت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م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" </w:t>
      </w:r>
      <w:r>
        <w:rPr>
          <w:rFonts w:ascii="Tahoma" w:hAnsi="Tahoma" w:cs="Simplified Arabic"/>
          <w:color w:val="000000"/>
          <w:rtl w:val="true"/>
        </w:rPr>
        <w:t>أت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ي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ر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وق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ر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أدفن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لا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لا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نع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!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ق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و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ف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ر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ض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نق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طا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ر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معت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لائ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ق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إ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مري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وب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زيد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سمع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ال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وال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فس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ر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ظ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نق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طاي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ب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رخ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مع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لائ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ق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إن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مري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وب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زيد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سمعت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نبه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ستبرئ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لا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أ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ح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) ".</w:t>
        <w:br/>
        <w:br/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فا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ث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يا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يع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عم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ر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سل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ن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cs="Simplified Arabic" w:ascii="Tahoma" w:hAnsi="Tahoma"/>
          <w:color w:val="000000"/>
          <w:rtl w:val="true"/>
        </w:rPr>
        <w:t xml:space="preserve">: (( </w:t>
      </w:r>
      <w:r>
        <w:rPr>
          <w:rFonts w:ascii="Tahoma" w:hAnsi="Tahoma" w:cs="Simplified Arabic"/>
          <w:color w:val="000000"/>
          <w:rtl w:val="true"/>
        </w:rPr>
        <w:t>ي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س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دخ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ل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غتاب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لم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بع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ور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ورات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ور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ور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فضح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).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000000"/>
        </w:rPr>
      </w:pPr>
      <w:r>
        <w:rPr>
          <w:rFonts w:ascii="Tahoma" w:hAnsi="Tahoma" w:cs="Simplified Arabic"/>
          <w:b/>
          <w:b/>
          <w:bCs/>
          <w:color w:val="000000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ربعاء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ثا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شه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فتت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ثمان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ألف</w:t>
      </w:r>
      <w:r>
        <w:rPr>
          <w:rFonts w:cs="Simplified Arabic" w:ascii="Tahoma" w:hAnsi="Tahoma"/>
          <w:b/>
          <w:bCs/>
          <w:color w:val="000000"/>
          <w:rtl w:val="true"/>
        </w:rPr>
        <w:t>.</w:t>
        <w:br/>
        <w:br/>
      </w:r>
      <w:r>
        <w:rPr>
          <w:rFonts w:ascii="Tahoma" w:hAnsi="Tahoma" w:cs="Simplified Arabic"/>
          <w:b/>
          <w:b/>
          <w:bCs/>
          <w:color w:val="000000"/>
          <w:rtl w:val="true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سلي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rtl w:val="true"/>
        </w:rPr>
        <w:t>آم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م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مين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</w:rPr>
      </w:pPr>
      <w:r>
        <w:rPr>
          <w:rFonts w:cs="Simplified Arabic" w:ascii="Tahoma" w:hAnsi="Tahoma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rmatkoufi1">
    <w:name w:val="formatkoufi1"/>
    <w:basedOn w:val="Style14"/>
    <w:qFormat/>
    <w:rPr>
      <w:rFonts w:cs="Monotype Koufi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15:00Z</dcterms:created>
  <dc:creator>*0*</dc:creator>
  <dc:description/>
  <cp:keywords/>
  <dc:language>en-US</dc:language>
  <cp:lastModifiedBy>*0*</cp:lastModifiedBy>
  <dcterms:modified xsi:type="dcterms:W3CDTF">2004-02-09T07:19:00Z</dcterms:modified>
  <cp:revision>1</cp:revision>
  <dc:subject/>
  <dc:title>صريح السنة</dc:title>
</cp:coreProperties>
</file>